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901638184"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307572372"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